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 xml:space="preserve">Chemis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 xml:space="preserve">Chemist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237355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23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 and I work as a Chemist for _____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really enjoy being in the lab setting.  I can remember doing experiments in my science classes throughout high school and college and thinking to myself, ‘I could get used to doing this kind of work on a daily basis.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chemist, it is my job t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ake sure that all of the equipment that we use is in working order.  I have to prepare test solutions, compounds, and other reagents for other lab personnel, and also work with other scientists on project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, where I received my Bachelor’s degree in Chemistry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When I began working I was making around 37,000 dollars, but after 10 years of work experience I am making around 68,000 dollars.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3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 and I work as a Chemist for _____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really enjoy being in the lab setting.  I can remember doing experiments in my science classes throughout high school and college and thinking to myself, ‘I could get used to doing this kind of work on a daily basis.’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chemist, it is my job to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ake sure that all of the equipment that we use is in working order.  I have to prepare test solutions, compounds, and other reagents for other lab personnel, and also work with other scientists on project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, where I received my Bachelor’s degree in Chemistry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When I began working I was making around 37,000 dollars, but after 10 years of work experience I am making around 68,000 dollars.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47:00Z</dcterms:created>
  <dc:creator>Vanessa Stevens</dc:creator>
  <dc:description/>
  <dc:language>en-US</dc:language>
  <cp:lastModifiedBy>Jackson</cp:lastModifiedBy>
  <dcterms:modified xsi:type="dcterms:W3CDTF">2012-10-01T14:47:00Z</dcterms:modified>
  <cp:revision>2</cp:revision>
  <dc:subject/>
  <dc:title/>
</cp:coreProperties>
</file>